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14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157" w:leader="none"/>
        </w:tabs>
        <w:autoSpaceDE w:val="false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24 січня 2019 року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ind w:right="4649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продовження дозволу на розміщення зовнішньої реклами ТзОВ «Яблуневий дар» на вул. Львівська, 436 в м. Городок Львівської області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заяву ТзОВ «Яблуневий дар», ід. № 32475074 зареєстрованого за адресою: м. Городок, вул. Львівська, 274а, про продовження дозволу  на  розміщення зовнішньої  реклами на вул. Львівська, 436, керуючись Законом України  «Про рекламу»  від  03.07.1996 р., Постановою Кабінету Міністрів від 29 грудня 2003р. № 2067, «Про затвердження Типових правил розміщення зовнішньої реклами» та ст. 30  Закону України «Про місцеве самоврядування  в Україні», у відповідності до рішення  виконкому  міської  ради  від  22 січня  2009 р. № 23, «Про затвердження «Положення про розміщення зовнішньої реклами в                             м. Городку», виконком  міської ради</w:t>
      </w:r>
    </w:p>
    <w:p>
      <w:pPr>
        <w:pStyle w:val="Normal"/>
        <w:ind w:firstLine="90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ind w:firstLine="90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</w:t>
      </w:r>
      <w:r>
        <w:rPr>
          <w:b/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 xml:space="preserve"> Продовжити дозвіл ТзОВ «Яблуневий дар» на розміщення зовнішньої  реклами терміном на 1 (один) рік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вул. Львівська, 436 в м. Городок Львівської області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uk-UA"/>
        </w:rPr>
        <w:t>обо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зати ТзОВ «Яблуневий дар»: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ідтримувати належний санітарний стан на виділеному місці, що знаходиться в комунальній власності для обслуговування рекламоносія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провести  в  місячний  термін  оплату  за  оренду  місця,  що знаходиться в комунальній власності для обслуговування рекламоносія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по  закінченні  терміну  дії  дозволу рекламоносій демонтувати або в  20-денний термін  перереєструвати  дозвіл згідно  встановленого порядку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 Контроль  за  виконанням  рішення  покласти  на  заступника  міського  голови  Попка С.Р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Міський</w:t>
      </w:r>
      <w:r>
        <w:rPr>
          <w:b/>
          <w:color w:val="000000"/>
          <w:sz w:val="28"/>
          <w:szCs w:val="28"/>
          <w:lang w:val="en-US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 xml:space="preserve">голова                 </w:t>
        <w:tab/>
        <w:tab/>
        <w:t xml:space="preserve">              </w:t>
        <w:tab/>
      </w:r>
      <w:r>
        <w:rPr>
          <w:b/>
          <w:color w:val="000000"/>
          <w:sz w:val="28"/>
          <w:szCs w:val="28"/>
          <w:lang w:val="en-US"/>
        </w:rPr>
        <w:t xml:space="preserve">  Р.Кущак</w:t>
      </w:r>
      <w:r>
        <w:rPr>
          <w:b/>
          <w:color w:val="000000"/>
          <w:sz w:val="28"/>
          <w:szCs w:val="28"/>
          <w:lang w:val="uk-UA"/>
        </w:rPr>
        <w:tab/>
        <w:t xml:space="preserve">        </w:t>
      </w:r>
    </w:p>
    <w:sectPr>
      <w:type w:val="nextPage"/>
      <w:pgSz w:w="11906" w:h="16838"/>
      <w:pgMar w:left="1304" w:right="566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5:00:00Z</dcterms:created>
  <dc:creator>admin</dc:creator>
  <dc:description/>
  <cp:keywords/>
  <dc:language>en-US</dc:language>
  <cp:lastModifiedBy>www.PHILka.RU</cp:lastModifiedBy>
  <cp:lastPrinted>2018-06-20T09:32:00Z</cp:lastPrinted>
  <dcterms:modified xsi:type="dcterms:W3CDTF">2019-01-28T08:29:00Z</dcterms:modified>
  <cp:revision>4</cp:revision>
  <dc:subject/>
  <dc:title> </dc:title>
</cp:coreProperties>
</file>